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apitulum 23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xercise 11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he usual questions about the third reading in the chapter.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.</w:t>
        <w:tab/>
        <w:t>Quid Mārcus parentibus suīs prōmitti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2.</w:t>
        <w:tab/>
        <w:t>Cūr pater nōn crēdit eum prōmissum factūrum esse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3.</w:t>
        <w:tab/>
        <w:t>Verberatne Iūlius Mārcum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4.</w:t>
        <w:tab/>
        <w:t>Quid Iūlius Dāvum facere iubet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5.</w:t>
        <w:tab/>
        <w:t>Cūr Mēdus hodiē Mārcum comitārī nōn potui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6.</w:t>
        <w:tab/>
        <w:t>Quis Mārcum comitābitur crās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7.</w:t>
        <w:tab/>
        <w:t>Quid Aemilia Iūlium factūrum esse puta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8.</w:t>
        <w:tab/>
        <w:t>Num Iūlius crēdit Mārcum iam mūtātum esse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9.</w:t>
        <w:tab/>
        <w:t>Ad quem Iūlius epistulam scrīptūrus 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0.</w:t>
        <w:tab/>
        <w:t>Ā quō epistula Iūliī trādētur magistrō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11.</w:t>
        <w:tab/>
        <w:t>Quid Iūlius magistrō respondēbi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2.</w:t>
        <w:tab/>
        <w:t>Cūr Iūlius magistrō merēdem nega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3.</w:t>
        <w:tab/>
        <w:t>Cūr magister Mārcum nihil docēre potest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46:00Z</dcterms:created>
  <dc:creator> </dc:creator>
  <dc:description/>
  <cp:keywords/>
  <dc:language>en-US</dc:language>
  <cp:lastModifiedBy>William H. Snyder, Jr.</cp:lastModifiedBy>
  <cp:lastPrinted>2006-10-22T20:07:00Z</cp:lastPrinted>
  <dcterms:modified xsi:type="dcterms:W3CDTF">2006-10-23T00:08:00Z</dcterms:modified>
  <cp:revision>4</cp:revision>
  <dc:subject/>
  <dc:title>Nömen: _____________________________</dc:title>
</cp:coreProperties>
</file>